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v: Palló József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tun kód:  LU5V6V</w:t>
            </w:r>
          </w:p>
        </w:tc>
      </w:tr>
    </w:tbl>
    <w:p>
      <w:pPr>
        <w:pStyle w:val="Normal"/>
        <w:jc w:val="center"/>
        <w:rPr/>
      </w:pPr>
      <w:r>
        <w:rPr/>
        <w:t>KONZISZTENCIA HATÁROK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292"/>
        <w:gridCol w:w="1643"/>
      </w:tblGrid>
      <w:tr>
        <w:trPr>
          <w:trHeight w:val="12950" w:hRule="atLeast"/>
        </w:trPr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84475" cy="7715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4475" cy="7715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24"/>
                                    <w:gridCol w:w="426"/>
                                    <w:gridCol w:w="425"/>
                                    <w:gridCol w:w="567"/>
                                    <w:gridCol w:w="1134"/>
                                    <w:gridCol w:w="709"/>
                                  </w:tblGrid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Eredeti víztartal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43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23,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385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inta jele 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Ütés - szám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  <w:t>2-es házi felad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22,6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40,8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2,6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6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Plasztikus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8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Konzisztencia index 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0,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alajn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vány agya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25pt;height:607.5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4"/>
                              <w:gridCol w:w="426"/>
                              <w:gridCol w:w="425"/>
                              <w:gridCol w:w="567"/>
                              <w:gridCol w:w="1134"/>
                              <w:gridCol w:w="709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Eredeti víztartal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43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23,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38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inta jele I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Ütés - szám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  <w:t>2-es házi felad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22,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4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2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Plasztikus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18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Konzisztencia index I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alajnem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vány agya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0</wp:posOffset>
                      </wp:positionV>
                      <wp:extent cx="2694305" cy="7715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305" cy="7715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2"/>
                                    <w:gridCol w:w="425"/>
                                    <w:gridCol w:w="425"/>
                                    <w:gridCol w:w="567"/>
                                    <w:gridCol w:w="1134"/>
                                    <w:gridCol w:w="630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Eredeti víztartal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243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inta jele 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Ütés - száma (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6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Plasztikus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Konzisztencia index 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alajn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15pt;height:607.5pt;mso-wrap-distance-left:0pt;mso-wrap-distance-right:7.05pt;mso-wrap-distance-top:0pt;mso-wrap-distance-bottom:0pt;margin-top:-68pt;mso-position-vertical-relative:text;margin-left:-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2"/>
                              <w:gridCol w:w="425"/>
                              <w:gridCol w:w="425"/>
                              <w:gridCol w:w="567"/>
                              <w:gridCol w:w="1134"/>
                              <w:gridCol w:w="630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Eredeti víztartalo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inta jele I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Ütés - száma (n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Plasztikus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Konzisztencia index Ic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alajnem: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9535</wp:posOffset>
                      </wp:positionV>
                      <wp:extent cx="959485" cy="74676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9485" cy="746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871"/>
                                  </w:tblGrid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Ütés-szá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iszony-szá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42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7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7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0,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57250" cy="314325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2" t="-115" r="-42" b="-1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7250" cy="3143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09625" cy="36195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4" t="-100" r="-44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9625" cy="361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55pt;height:588pt;mso-wrap-distance-left:0pt;mso-wrap-distance-right:7.05pt;mso-wrap-distance-top:0pt;mso-wrap-distance-bottom:0pt;margin-top:-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7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Ütés-szám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zony-szá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2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,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7250" cy="31432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115" r="-42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9625" cy="3619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4" t="-100" r="-44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46050</wp:posOffset>
                </wp:positionV>
                <wp:extent cx="1675765" cy="691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171575" cy="1905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189" r="-3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95pt;height:54.45pt;mso-wrap-distance-left:9.05pt;mso-wrap-distance-right:9.05pt;mso-wrap-distance-top:0pt;mso-wrap-distance-bottom:0pt;margin-top:11.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171575" cy="1905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189" r="-3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146050</wp:posOffset>
                </wp:positionV>
                <wp:extent cx="1237615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1905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189" r="-4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39.7pt;mso-wrap-distance-left:9.05pt;mso-wrap-distance-right:9.05pt;mso-wrap-distance-top:0pt;mso-wrap-distance-bottom:0pt;margin-top:11.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1905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189" r="-4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146050</wp:posOffset>
                </wp:positionV>
                <wp:extent cx="1486535" cy="6369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2095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72" r="-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50.15pt;mso-wrap-distance-left:9.05pt;mso-wrap-distance-right:9.05pt;mso-wrap-distance-top:0pt;mso-wrap-distance-bottom:0pt;margin-top:11.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2095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72" r="-3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243840</wp:posOffset>
                </wp:positionV>
                <wp:extent cx="1419860" cy="5232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3429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105" r="-3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pt;height:41.2pt;mso-wrap-distance-left:9.05pt;mso-wrap-distance-right:9.05pt;mso-wrap-distance-top:0pt;mso-wrap-distance-bottom:0pt;margin-top:19.2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3429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105" r="-3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15:00Z</dcterms:created>
  <dc:creator>Pallo</dc:creator>
  <dc:description/>
  <dc:language>en-US</dc:language>
  <cp:lastModifiedBy>Pallo</cp:lastModifiedBy>
  <dcterms:modified xsi:type="dcterms:W3CDTF">2010-10-03T13:19:00Z</dcterms:modified>
  <cp:revision>3</cp:revision>
  <dc:subject/>
  <dc:title/>
</cp:coreProperties>
</file>